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802206254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77184270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3468401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760531546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9191762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908546577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